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  <w:tab w:val="left" w:pos="9180" w:leader="none"/>
        </w:tabs>
        <w:ind w:left="0" w:right="-1" w:hanging="0"/>
        <w:rPr/>
      </w:pPr>
      <w:r>
        <w:rPr/>
        <w:t>PROCEDURA APERTA PER L’AFFIDAMENTO DELLA FORNITURA IN CONTO DEPOSITO, SUDDIVISA IN LOTTI, DI VALVOLE E ANELLI PROTESICI OCCORRENTI PER DODICI MESI S.C. CARDIOCHIRURGIA DELL’AZIENDA OSPEDALIERA S. CROCE E CARLE DI CUNEO – CIG VARI</w:t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cedura aperta per l’aggiudicazione della fornitura, suddivisa in lotti, di dispositivi monouso sterili per laparoscopia occorrenti per mesi ventiquattro all’A.O. S.Croce e Carle di Cuneo e alle AA.SS.LL. CN1 e CN2 afferenti all’Area Interaziendale di Coordinamento 4 - CIG VARI.</w:t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8835"/>
      </w:tblGrid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LCN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2.aslcn1.it/fileadmin/Dir_Amm_Presidi_Ospedalieri/M02_Nota_informativa_sui_rischi_ASL_CN1_1_.pdf</w:t>
              </w:r>
            </w:hyperlink>
          </w:p>
        </w:tc>
      </w:tr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LCN2</w:t>
            </w:r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slcn2.it/azienda-asl-cn2/servizio-di-prevenzione-e-protezione/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/collaboratori che avranno occasione di accedere alle sedi delle Aziende menzionate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 e del D. Lgs. 230/95 e s.m.i.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b/>
        </w:rPr>
        <w:tab/>
        <w:tab/>
        <w:tab/>
        <w:tab/>
        <w:tab/>
      </w:r>
    </w:p>
    <w:p>
      <w:pPr>
        <w:pStyle w:val="Heading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Heading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RientrocorpodeltestoCarattere">
    <w:name w:val="Rientro corpo del testo Carattere"/>
    <w:qFormat/>
    <w:rPr>
      <w:b/>
      <w:sz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Carattere">
    <w:name w:val="Titolo Carattere"/>
    <w:qFormat/>
    <w:rPr>
      <w:rFonts w:ascii="Arial Narrow" w:hAnsi="Arial Narrow" w:cs="Arial Narrow"/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yperlink" Target="http://www2.aslcn1.it/fileadmin/Dir_Amm_Presidi_Ospedalieri/M02_Nota_informativa_sui_rischi_ASL_CN1_1_.pdf" TargetMode="External"/><Relationship Id="rId5" Type="http://schemas.openxmlformats.org/officeDocument/2006/relationships/hyperlink" Target="http://www.aslcn2.it/azienda-asl-cn2/servizio-di-prevenzione-e-protezion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4:38:00Z</dcterms:created>
  <dc:creator>malabocchia_o</dc:creator>
  <dc:description/>
  <cp:keywords/>
  <dc:language>en-US</dc:language>
  <cp:lastModifiedBy>Anselma Sandra</cp:lastModifiedBy>
  <cp:lastPrinted>2019-03-01T09:00:00Z</cp:lastPrinted>
  <dcterms:modified xsi:type="dcterms:W3CDTF">2025-03-21T14:38:00Z</dcterms:modified>
  <cp:revision>3</cp:revision>
  <dc:subject/>
  <dc:title> </dc:title>
</cp:coreProperties>
</file>